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8979221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6184843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1247676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