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92882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4031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5872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