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53092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89182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1170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764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