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67855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69602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78631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30421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